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836" w:leader="none"/>
        </w:tabs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一：工程维修材料采购参考目录</w:t>
      </w:r>
    </w:p>
    <w:tbl>
      <w:tblPr>
        <w:tblW w:w="78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50"/>
        <w:gridCol w:w="2206"/>
        <w:gridCol w:w="776"/>
        <w:gridCol w:w="1080"/>
        <w:gridCol w:w="1080"/>
      </w:tblGrid>
      <w:tr>
        <w:trPr>
          <w:trHeight w:val="4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单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孔插座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孔插座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外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X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调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过滤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球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膨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¢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装接线盒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闸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闸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闸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闸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闸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闸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M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标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1.5mm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标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2.5mm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标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4mm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标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6mm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标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2.5mm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标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4mm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标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R6mm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W6500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顶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芯自吸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光灯灯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5/28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光灯灯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5/14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25X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丝直接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25X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截止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中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弯头国标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20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20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杯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弯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2.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2.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乘风电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力西带漏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P16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力西带漏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P20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力西带漏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P25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力西带漏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P32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力西带漏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P80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力西空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力西空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力西空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P16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力西空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P25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力西空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P32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X25+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X16+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X2.5YJ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X6+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X6RV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潮灯大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机风叶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浮球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钢浮球阀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浮球阀小孔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鹏软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鹏短龙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杭鹏加长龙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流接触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V5K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流接触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V7.5K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菊花罩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菊花罩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调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-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调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-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调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-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淋浴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淋浴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洒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淋浴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管厦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淋浴管加密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7-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带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带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带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带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1753L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K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继电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K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泡沫双面胶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电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PL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白漆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压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体感应开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挂锁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力西电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P200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P250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力西电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P160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P160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过滤器芯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套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过滤器芯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套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3:43:05Z</dcterms:created>
  <dc:creator>Administrator</dc:creator>
  <dc:description/>
  <dc:language>en-US</dc:language>
  <cp:lastModifiedBy>翔子</cp:lastModifiedBy>
  <dcterms:modified xsi:type="dcterms:W3CDTF">2023-06-14T03:4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D33EBA615D45ADB363F8DFAB55133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