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附件二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工程维修材料采购项目评分表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09"/>
        <w:gridCol w:w="765"/>
        <w:gridCol w:w="1006"/>
        <w:gridCol w:w="6329"/>
        <w:gridCol w:w="706"/>
      </w:tblGrid>
      <w:tr>
        <w:trPr>
          <w:trHeight w:val="269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内 容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标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值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资信部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资质认证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证书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ind w:right="105" w:hanging="0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营业执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须提供证书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复印件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加盖公章，原件备查）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供应商已在政府采购网成功注册并有部分商品供应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成功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案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ind w:left="105" w:right="105" w:hanging="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zh-TW" w:eastAsia="zh-TW"/>
              </w:rPr>
              <w:t>提供本次招标公告发布前三年内同类投标产品成功案例证明材料，以合同复印件或发票复印件（加盖单位公章）作为依据。案例数大于等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zh-TW" w:eastAsia="zh-TW"/>
              </w:rPr>
              <w:t>家得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zh-TW" w:eastAsia="zh-TW"/>
              </w:rPr>
              <w:t>分，每增加一家得</w:t>
            </w:r>
            <w:r>
              <w:rPr>
                <w:rFonts w:eastAsia="宋体" w:cs="宋体" w:ascii="宋体" w:hAnsi="宋体"/>
                <w:sz w:val="24"/>
                <w:szCs w:val="24"/>
                <w:lang w:val="zh-TW" w:eastAsia="zh-TW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zh-TW" w:eastAsia="zh-TW"/>
              </w:rPr>
              <w:t>分，满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  <w:szCs w:val="24"/>
                <w:lang w:val="zh-TW" w:eastAsia="zh-TW"/>
              </w:rPr>
              <w:t>分。不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zh-TW" w:eastAsia="zh-TW"/>
              </w:rPr>
              <w:t>家不得分。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须提供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合同复印件，原件备查。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术管理服务方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zh-TW" w:eastAsia="zh-TW"/>
              </w:rPr>
            </w:pPr>
            <w:r>
              <w:rPr>
                <w:rFonts w:ascii="宋体" w:hAnsi="宋体" w:cs="宋体"/>
                <w:sz w:val="24"/>
                <w:szCs w:val="24"/>
                <w:lang w:val="zh-TW" w:eastAsia="zh-TW"/>
              </w:rPr>
              <w:t>产品评价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zh-TW" w:eastAsia="zh-TW"/>
              </w:rPr>
              <w:t>根据投标产品（投标项目）人员资质，稳定性进行评价，考虑所投产品的成熟性、用户认可度等方面由评委进行分析比较、评议，确定档次打分，优秀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宋体" w:cs="宋体" w:ascii="宋体" w:hAnsi="宋体"/>
                <w:sz w:val="24"/>
                <w:szCs w:val="24"/>
                <w:lang w:val="zh-TW" w:eastAsia="zh-TW"/>
              </w:rPr>
              <w:t>-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zh-TW" w:eastAsia="zh-TW"/>
              </w:rPr>
              <w:t>分，良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4"/>
                <w:szCs w:val="24"/>
                <w:lang w:val="zh-TW" w:eastAsia="zh-TW"/>
              </w:rPr>
              <w:t>-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  <w:szCs w:val="24"/>
                <w:lang w:val="zh-TW" w:eastAsia="zh-TW"/>
              </w:rPr>
              <w:t>分，一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  <w:lang w:val="zh-TW" w:eastAsia="zh-TW"/>
              </w:rPr>
              <w:t>-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zh-TW" w:eastAsia="zh-TW"/>
              </w:rPr>
              <w:t>分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zh-TW" w:eastAsia="zh-TW"/>
              </w:rPr>
            </w:pPr>
            <w:r>
              <w:rPr>
                <w:rFonts w:ascii="宋体" w:hAnsi="宋体" w:cs="宋体"/>
                <w:sz w:val="24"/>
                <w:szCs w:val="24"/>
                <w:lang w:val="zh-TW" w:eastAsia="zh-TW"/>
              </w:rPr>
              <w:t>运输及服务方案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zh-TW" w:eastAsia="zh-TW"/>
              </w:rPr>
              <w:t>根据投标产品（投标项目）运输及售后服务方案评议，确定档次打分，优秀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  <w:szCs w:val="24"/>
                <w:lang w:val="zh-TW" w:eastAsia="zh-TW"/>
              </w:rPr>
              <w:t>-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val="zh-TW" w:eastAsia="zh-TW"/>
              </w:rPr>
              <w:t>分，良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  <w:lang w:val="zh-TW" w:eastAsia="zh-TW"/>
              </w:rPr>
              <w:t>-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zh-TW" w:eastAsia="zh-TW"/>
              </w:rPr>
              <w:t>分，一般</w:t>
            </w:r>
            <w:r>
              <w:rPr>
                <w:rFonts w:eastAsia="宋体" w:cs="宋体" w:ascii="宋体" w:hAnsi="宋体"/>
                <w:sz w:val="24"/>
                <w:szCs w:val="24"/>
                <w:lang w:val="zh-TW" w:eastAsia="zh-TW"/>
              </w:rPr>
              <w:t>1-2.9</w:t>
            </w:r>
            <w:r>
              <w:rPr>
                <w:rFonts w:ascii="宋体" w:hAnsi="宋体" w:cs="宋体"/>
                <w:sz w:val="24"/>
                <w:szCs w:val="24"/>
                <w:lang w:val="zh-TW" w:eastAsia="zh-TW"/>
              </w:rPr>
              <w:t>分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售后服务方案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zh-TW" w:eastAsia="zh-TW"/>
              </w:rPr>
              <w:t>根据各投标人的售后服务承诺、维护响应计划，包括具体的售后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产品质量、退换货</w:t>
            </w:r>
            <w:r>
              <w:rPr>
                <w:rFonts w:ascii="宋体" w:hAnsi="宋体" w:cs="宋体"/>
                <w:sz w:val="24"/>
                <w:szCs w:val="24"/>
                <w:lang w:val="zh-TW" w:eastAsia="zh-TW"/>
              </w:rPr>
              <w:t>响应时间、响应方式时间等内容，由评委进行综合评分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-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；较好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5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，一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-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</w:tr>
      <w:tr>
        <w:trPr>
          <w:trHeight w:val="270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商务报价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报价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价分计算方法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GB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GB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GB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GB"/>
              </w:rPr>
              <w:t>）评标基准价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经评审的有效最低投标价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GB"/>
              </w:rPr>
              <w:t>为评标基准价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GB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GB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GB"/>
              </w:rPr>
              <w:t>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最佳报价为评标基准价，其他供应商的价格分统一按下列公式计算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商务报价得分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=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评标基准价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最终报价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×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价格权值（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×1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GB"/>
              </w:rPr>
              <w:t>（计算过程小数点后保留四位，得分值小数点后保留两位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836" w:leader="none"/>
        </w:tabs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519" w:right="1519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3:43:17Z</dcterms:created>
  <dc:creator>Administrator</dc:creator>
  <dc:description/>
  <dc:language>en-US</dc:language>
  <cp:lastModifiedBy>翔子</cp:lastModifiedBy>
  <dcterms:modified xsi:type="dcterms:W3CDTF">2023-06-14T03:4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64F8260B74E9490D5B14F3F0D15A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